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а будет вечна связь времён…</w:t>
      </w:r>
    </w:p>
    <w:p>
      <w:pPr>
        <w:pStyle w:val="Normal"/>
        <w:rPr/>
      </w:pPr>
      <w:r>
        <w:rPr/>
        <w:t>Ольга Евгеньевна КОБЯКИНА</w:t>
      </w:r>
    </w:p>
    <w:p>
      <w:pPr>
        <w:pStyle w:val="Normal"/>
        <w:rPr/>
      </w:pPr>
      <w:r>
        <w:rPr/>
      </w:r>
    </w:p>
    <w:p>
      <w:pPr>
        <w:pStyle w:val="Normal"/>
        <w:rPr/>
      </w:pPr>
      <w:r>
        <w:rPr/>
        <w:t>Со времени принятия христианства на Руси главнейшими просветителями народа были представители духовенства. Святой князь Владимир возводил храмы, строил первые школы, где учительствовали священнослужители. Все великие князья старались подражать ему, уделяя внимание нравственному воспитанию людей. В 1730 году на Руси открывались первые духовные семинарии.</w:t>
      </w:r>
    </w:p>
    <w:p>
      <w:pPr>
        <w:pStyle w:val="Normal"/>
        <w:rPr/>
      </w:pPr>
      <w:r>
        <w:rPr/>
        <w:t xml:space="preserve">Много на нашей земле святых мест. Одно из таких – древний город Муром, город золотых куполов и колокольного звона. Почти 1145 лет стоит он на берегу реки Оки. Славен Муром своей историей, людьми. Он – родина многих святых: покровителей семьи и брака Петра и Февронии, князей Бориса Глеба, былинного богатыря Ильи Муромца. Помнит муромская земля и о славных делах св. Иулиании Лазаревской – боярыне, помогавшей бедным и убогим в тяжёлые годы голода и мора. Муромляне не просто жили по Закону Божиему. Они учили нравственности своих детей, передавая им свою веру, силу духа, любовь к Богу. </w:t>
      </w:r>
    </w:p>
    <w:p>
      <w:pPr>
        <w:pStyle w:val="Normal"/>
        <w:rPr/>
      </w:pPr>
      <w:r>
        <w:rPr/>
        <w:t xml:space="preserve">15 февраля 2007 года, в святой праздник Сретенья Господня, в средней школе № 12 города Мурома было необычно светло. В этот день состоялось торжественное открытие Музея Муромского духовного училища. Событие это было приурочено к 190-летию со дня основания духовного училища, в здании которого с 1918 года находится школа. </w:t>
      </w:r>
    </w:p>
    <w:p>
      <w:pPr>
        <w:pStyle w:val="Normal"/>
        <w:rPr/>
      </w:pPr>
      <w:r>
        <w:rPr/>
        <w:t xml:space="preserve">Раньше на крыше училища, над домовой церковью в честь создателей русской азбуки святых Кирилла и Мефодия, возвышался купол с крестом. Снаружи здания стояла небольшая звонница с полным набором колоколов. Звонили сами ученики. </w:t>
      </w:r>
    </w:p>
    <w:p>
      <w:pPr>
        <w:pStyle w:val="Normal"/>
        <w:rPr/>
      </w:pPr>
      <w:r>
        <w:rPr/>
        <w:t xml:space="preserve">Музей Муромского духовного училища возрождает этот звон. На экспозициях представлены старинные вещи, фотографии муромских священнослужителей, выпускников, преподавателей. Наставники (так в то время называли преподавателей) были высокообразованными людьми. Среди них – кандидаты богословия, статские советники, священники, отмеченные церковными и государственными наградами. В то время было традицией: сыновья получали духовное образование, шли по стопам отцов и дедов, становясь служителями Церкви. Так, например, родовая летопись Грамматиных начинается в XIX веке и насчитывает 24 служителя Церкви. У истоков рода стоит М.В. Грамматин – преподаватель русского и церковно-славянского языков в старших классах, статский советник, кандидат богословия, награждённый серебряной медалью на ленте ордена Александра Невского, орденом Святого Станислава III и II степени и Святой Анны III и II степени. Потомок древнего рода Грамматиных Андрей Сергеевич Грамматин родился в 1927 году. Окончил Ивановский энергетический институт с отличием. Не смог учиться в аспирантуре из-за ареста отца. А.С. Грамматин подарил музею свою книгу «Грамматины. История рода священнослужителей Владимирской епархии». На экспозициях музея представлено множество фотографий. Здесь иеромонах Пимен (Извеков) с 1971 по 1990 годы Патриарх всея Руси. Он пережил тюрьму, лагерь, воевал на фронтах Великой Отечественной войны. Был сослан в сталинский концлагерь в Воркуту. В конце 1945 года был освобождён без права проживания в Москве. Приехал в Муром и служил священником в Благовещенском соборе. И Константин Николаевич Твердислов – выпускник Муромского духовного училища. Окончил Владимирскую духовную семинарию, стал священником. Подвергался гонениям, арестам. В 1937 году был приговорен к расстрелу и принял мученическую смерть. В 2000 году был канонизирован как новомученик. А вот фотография выпускника духовного училища Константина Николаевича Валединского. Он стал митрополитом Варшавским и всея Польши (1923-1950 гг.). Выпускником училища был и Иоанн, архиепископ Рижский в 1916 году. </w:t>
      </w:r>
    </w:p>
    <w:p>
      <w:pPr>
        <w:pStyle w:val="Normal"/>
        <w:rPr/>
      </w:pPr>
      <w:r>
        <w:rPr/>
        <w:t xml:space="preserve">Архиепископ Владимирский и Суздальский Евлогий подарил музею икону Кирилла и Мефодия, а в книге отзывов написал: «Юбилей 190-летия духовного училища озарил нас светом замечательной истории, особенно золотыми корнями её выпускников. Благословение Господне да пребывает на учащих и учащихся этой древней школы». Так пусть свет истории горит в каждом из нас пламенем памяти. Ведь память, живущая в верующем сердце, обращена не в прошлое. Она устремлена в будущее. </w:t>
      </w:r>
    </w:p>
    <w:p>
      <w:pPr>
        <w:pStyle w:val="Normal"/>
        <w:rPr/>
      </w:pPr>
      <w:r>
        <w:rPr/>
      </w:r>
    </w:p>
    <w:p>
      <w:pPr>
        <w:pStyle w:val="Normal"/>
        <w:rPr/>
      </w:pPr>
      <w:r>
        <w:rPr/>
        <w:t xml:space="preserve">Адрес Музея Муромского духовного училища: Владимирская обл., г. Муром, ул. К. Маркса, д. 23, средняя школа № 12. </w:t>
      </w:r>
    </w:p>
    <w:p>
      <w:pPr>
        <w:pStyle w:val="Normal"/>
        <w:rPr/>
      </w:pPr>
      <w:r>
        <w:rPr/>
        <w:t>Тел.: (8-49234) 3-18-61</w:t>
      </w:r>
    </w:p>
    <w:p>
      <w:pPr>
        <w:pStyle w:val="Normal"/>
        <w:rPr/>
      </w:pPr>
      <w:r>
        <w:rPr/>
      </w:r>
    </w:p>
    <w:p>
      <w:pPr>
        <w:pStyle w:val="Normal"/>
        <w:rPr/>
      </w:pPr>
      <w:r>
        <w:rPr/>
        <w:t>Муром. 1902 г.</w:t>
      </w:r>
    </w:p>
    <w:p>
      <w:pPr>
        <w:pStyle w:val="Normal"/>
        <w:rPr/>
      </w:pPr>
      <w:r>
        <w:rPr/>
        <w:t>Собор муромских святых</w:t>
      </w:r>
    </w:p>
    <w:p>
      <w:pPr>
        <w:pStyle w:val="Normal"/>
        <w:rPr/>
      </w:pPr>
      <w:r>
        <w:rPr/>
        <w:t>Иеромонах Пимен (Извеков) Фрагмент картины П.Д. Корина «Русь уходящая»</w:t>
      </w:r>
    </w:p>
    <w:p>
      <w:pPr>
        <w:pStyle w:val="Normal"/>
        <w:rPr/>
      </w:pPr>
      <w:r>
        <w:rPr/>
        <w:t>Духовное училищ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40:00Z</dcterms:created>
  <dc:creator>Хозяин</dc:creator>
  <dc:description/>
  <dc:language>en-US</dc:language>
  <cp:lastModifiedBy>Хозяин</cp:lastModifiedBy>
  <dcterms:modified xsi:type="dcterms:W3CDTF">2007-08-22T18:46:00Z</dcterms:modified>
  <cp:revision>2</cp:revision>
  <dc:subject/>
  <dc:title>Да будет вечна связь времён…</dc:title>
</cp:coreProperties>
</file>